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88313675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1181992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